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lang w:val="sr-CS"/>
        </w:rPr>
      </w:pPr>
      <w:r>
        <w:rPr>
          <w:b/>
          <w:lang w:val="sr-CS"/>
        </w:rPr>
        <w:t>ИАС СТОМАТОЛОГИЈЕ</w:t>
      </w:r>
    </w:p>
    <w:p>
      <w:pPr>
        <w:pStyle w:val="Normal"/>
        <w:rPr>
          <w:b/>
          <w:b/>
        </w:rPr>
      </w:pPr>
      <w:r>
        <w:rPr>
          <w:b/>
          <w:lang w:val="sr-CS"/>
        </w:rPr>
        <w:t>ХУМАНА ГЕНЕТ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14. ГЕНЕТИКА КАНЦЕРА. СТАРЕЊЕ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Тумори</w:t>
      </w:r>
      <w:r>
        <w:rPr/>
        <w:t>:</w:t>
      </w:r>
      <w:r>
        <w:rPr>
          <w:lang w:val="sr-CS"/>
        </w:rPr>
        <w:t xml:space="preserve"> </w:t>
      </w:r>
      <w:r>
        <w:rPr>
          <w:lang w:val="sr-RS"/>
        </w:rPr>
        <w:t xml:space="preserve">дефиниција, </w:t>
      </w:r>
      <w:r>
        <w:rPr>
          <w:lang w:val="sr-CS"/>
        </w:rPr>
        <w:t>механизам настанк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Карактеристике малигне ћелије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Порекло канцера. Мутационо порекло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Нумеричке аберације хромозома у малигно трансформисаним ћелијам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Структурне аберације хромозома специфичне за поједине типове канцер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Вирусно порекло канцер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Генска основа канцера. Протоонкогени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Класификација протоонкоген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Онкогени. Трансформација протоонкогена у онкоген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Најчешће промене протоонкогена. Поинт мутације ген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 xml:space="preserve">Структурне хромозомске  аберације као разлог трансформације протоонкогена у оккоген; пример </w:t>
      </w:r>
      <w:r>
        <w:rPr>
          <w:lang w:val="sr-Latn-CS"/>
        </w:rPr>
        <w:t>Burkitt-o</w:t>
      </w:r>
      <w:r>
        <w:rPr>
          <w:lang w:val="sr-RS"/>
        </w:rPr>
        <w:t>в</w:t>
      </w:r>
      <w:r>
        <w:rPr>
          <w:lang w:val="sr-Latn-CS"/>
        </w:rPr>
        <w:t xml:space="preserve"> </w:t>
      </w:r>
      <w:r>
        <w:rPr>
          <w:lang w:val="sr-CS"/>
        </w:rPr>
        <w:t>лимфом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Структурна хромозомска аберација у хроничној нелимфоцитној леукемији</w:t>
      </w:r>
    </w:p>
    <w:p>
      <w:pPr>
        <w:pStyle w:val="Normal"/>
        <w:spacing w:lineRule="auto" w:line="36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Улога амплификације протоонкогена у настанку онкоген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Генске мутације специфичне за одређене малигне болести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Антионкогени</w:t>
      </w:r>
      <w:r>
        <w:rPr/>
        <w:t>-</w:t>
      </w:r>
      <w:r>
        <w:rPr>
          <w:lang w:val="sr-CS"/>
        </w:rPr>
        <w:t>гени супресори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Чувар генома р5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sr-CS"/>
        </w:rPr>
        <w:t xml:space="preserve">Гени мутатори, примери обољења која се карактеришу повећаним ризиком </w:t>
      </w:r>
      <w:r>
        <w:rPr>
          <w:lang w:val="sr-RS"/>
        </w:rPr>
        <w:t>з</w:t>
      </w:r>
      <w:r>
        <w:rPr>
          <w:lang w:val="sr-CS"/>
        </w:rPr>
        <w:t>а канцер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Фазе канцерогенезе. Да ли је довољна једна генска мутација за малигну трансформацију?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Наследна предиспозиција за малигне болести: развој колоректалног карцином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Наследна предиспозиција за малигне болести. Ли Фраумени синдром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Превенција малигнитета и скрининг тестови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Старење: дефиниција,  процеси који се дешавају у току старењ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Савремена етапа идеје о старењу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sr-CS"/>
        </w:rPr>
        <w:t>Теорије о старењу код људи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9:50:00Z</dcterms:created>
  <dc:creator>Olivera Milosevic</dc:creator>
  <dc:description/>
  <cp:keywords/>
  <dc:language>en-US</dc:language>
  <cp:lastModifiedBy>Ryzen</cp:lastModifiedBy>
  <cp:lastPrinted>2017-12-12T13:27:00Z</cp:lastPrinted>
  <dcterms:modified xsi:type="dcterms:W3CDTF">2022-01-18T12:21:00Z</dcterms:modified>
  <cp:revision>13</cp:revision>
  <dc:subject/>
  <dc:title>1</dc:title>
</cp:coreProperties>
</file>